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701" w:hanging="0"/>
        <w:rPr>
          <w:rFonts w:ascii="Arial" w:hAnsi="Arial" w:cs="Arial"/>
          <w:b/>
          <w:b/>
          <w:bCs/>
          <w:sz w:val="16"/>
          <w:szCs w:val="16"/>
        </w:rPr>
      </w:pPr>
      <w:r>
        <w:rPr>
          <w:rFonts w:cs="Arial" w:ascii="Arial" w:hAnsi="Arial"/>
          <w:b/>
          <w:bCs/>
          <w:sz w:val="16"/>
          <w:szCs w:val="16"/>
        </w:rPr>
        <w:t>MAINTENANCE DE L’HEBERGEMENT INFORMATIQUE MODULAIRE, EXTERIEUR, EQUIPE ET SECURISE –                DATA CENTER DE L’UNIVERSITE DE PERPIGNA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816325"/>
      <w:bookmarkStart w:id="1" w:name="__Fieldmark__0_3948163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816325"/>
      <w:bookmarkStart w:id="3" w:name="__Fieldmark__1_3948163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816325"/>
      <w:bookmarkStart w:id="5" w:name="__Fieldmark__2_3948163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816325"/>
      <w:bookmarkStart w:id="7" w:name="__Fieldmark__3_3948163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816325"/>
      <w:bookmarkStart w:id="9" w:name="__Fieldmark__4_3948163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816325"/>
      <w:bookmarkStart w:id="11" w:name="__Fieldmark__5_3948163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816325"/>
      <w:bookmarkStart w:id="13" w:name="__Fieldmark__6_3948163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816325"/>
      <w:bookmarkStart w:id="15" w:name="__Fieldmark__7_3948163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816325"/>
      <w:bookmarkStart w:id="17" w:name="__Fieldmark__8_3948163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816325"/>
      <w:bookmarkStart w:id="19" w:name="__Fieldmark__9_3948163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816325"/>
      <w:bookmarkStart w:id="21" w:name="__Fieldmark__10_3948163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816325"/>
      <w:bookmarkStart w:id="23" w:name="__Fieldmark__11_3948163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6-UPVD-S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07-17T13:38:00Z</dcterms:modified>
  <cp:revision>17</cp:revision>
  <dc:subject/>
  <dc:title/>
</cp:coreProperties>
</file>